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яснительная записка</w:t>
      </w:r>
    </w:p>
    <w:p>
      <w:pPr>
        <w:pStyle w:val="Normal"/>
        <w:suppressAutoHyphens w:val="true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к проекту национального стандарта</w:t>
      </w:r>
    </w:p>
    <w:p>
      <w:pPr>
        <w:pStyle w:val="11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СТ РК «Системы совместных гарантий (PGS). Основные положения»</w:t>
      </w:r>
    </w:p>
    <w:p>
      <w:pPr>
        <w:pStyle w:val="11"/>
        <w:suppressAutoHyphens w:val="true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 Техническое обоснование разработки стандарта</w:t>
      </w:r>
    </w:p>
    <w:p>
      <w:pPr>
        <w:pStyle w:val="Style23"/>
        <w:spacing w:before="0" w:after="0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Разработка национального стандарта СТ РК «Системы совместных гарантий (PGS). Основные положения» необходима для реализации приоритетов Концепции развития агропромышленного комплекса Республики Казахстан на 2021–2030 годы (ПП РК от 30.12.2021 № 960) и Дорожной карты развития органического сельского хозяйства в РК на 2024–2025 гг., предусматривающих расширение доступа малых и средних производителей к производству органической продукции и развитию внутреннего рынка органической продукции.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В соответствии со статьей 14 Закона Республики Казахстан «О производстве и обороте органической продукции» физические и юридические лица вправе объединяться для участия в системе совместных гарантий (PGS), при этом порядок формирования и функционирования PGS разрабатывается и утверждается самими участниками на основе правил производства и оборота органической продукции и национальных стандартов; продукция, произведенная в рамках PGS, может сопровождаться обозначением «участник PGS». Следовательно, требуется единый национальный стандарт, устанавливающий основные положения, принципы и минимальные требования к построению и работе PGS, чтобы обеспечить сопоставимость практик, прозрачность процедур, доверие к результатам взаимной оценки и правомерное использование обозначения PGS на внутреннем рынке.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инятие стандарта позволит нормативно закрепить базовые правила организации PGS (структуру групп, роли участников, требования к взаимной оценке, документированию и прослеживаемости, механизмам коллективной ответственности и разрешению несоответствий), что обеспечит корректное применение статьи 14 Закона, снизит барьеры для небольших хозяйств и усилит общественный контроль за добросовестностью заявлений о происхождении продукции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>участника PGS.</w:t>
      </w:r>
    </w:p>
    <w:p>
      <w:pPr>
        <w:pStyle w:val="Normal"/>
        <w:ind w:firstLine="567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2 Основание для разработки стандарта с указанием соответствующего задания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Разработка проекта стандарта ведется в инициативном порядке (вне Национального плана стандартизации на 2025 г.) в связи с потребностью отрасли в формировании и функционировании системы совместных гарантий (PGS) при финансовой поддержке Проекта ПРООН-ГЭФ «Продвижение устойчивой системы сельскохозяйственного производства и сохранение экосистем ландшафта Северного Казахстана» по мероприятию: «Разработка и сопровождение согласования и утверждения национальных стандартов в области производства и оборота органической продукции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3 Характеристика объекта стандартизации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color w:val="000000"/>
        </w:rPr>
        <w:t>Объектом стандартизации проекта СТ РК являются организационные и процедурные элементы системы совместных гарантий (PGS): принципы и структура PGS-группы (простого товарищества), требования к участникам, процедуры внутренней оценки соответствия (инспекции, решения, корректирующие меры), правила документирования и прослеживаемости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Органическая сертификация — это не сертификация продукции, а сертификация процессов производства. При этом, конечная (органическая) продукция должна отвечать требованиям, предъявляемым действующим законодательством Республики Казахстан в области технического регулирования к конкретной продукции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Сертификация органического производства носит добровольный характер и не подменяет обязательную систему подтверждения соответствия, предусмотренную законодательством в области технического регулирования.</w:t>
      </w:r>
    </w:p>
    <w:p>
      <w:pPr>
        <w:pStyle w:val="Normal"/>
        <w:widowControl w:val="false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4 Сведения о взаимосвязи проекта стандарта с техническими регламентами и документами по стандартизации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pacing w:val="6"/>
          <w:szCs w:val="24"/>
        </w:rPr>
      </w:pPr>
      <w:r>
        <w:rPr>
          <w:b/>
          <w:color w:val="000000"/>
          <w:spacing w:val="6"/>
          <w:szCs w:val="24"/>
        </w:rPr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bookmarkStart w:id="0" w:name="_GoBack"/>
      <w:bookmarkEnd w:id="0"/>
      <w:r>
        <w:rPr>
          <w:bCs/>
          <w:color w:val="000000"/>
          <w:szCs w:val="24"/>
        </w:rPr>
        <w:t>СТ РК 3455-2023 «Производство органической продукции. Термины и определения».</w:t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СТ РК 3110-2023 «Оценка соответствия. Требования к органам по подтверждению соответствия производства</w:t>
      </w:r>
      <w:r>
        <w:rPr>
          <w:bCs/>
          <w:color w:val="000000"/>
        </w:rPr>
        <w:t xml:space="preserve"> </w:t>
      </w:r>
      <w:r>
        <w:rPr>
          <w:bCs/>
          <w:color w:val="000000"/>
          <w:szCs w:val="24"/>
        </w:rPr>
        <w:t>органической продукции».</w:t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СТ РК 3111-2023 «Продукция органическая. Требования к процессу производства, переработке, маркировке</w:t>
      </w:r>
      <w:r>
        <w:rPr>
          <w:bCs/>
          <w:color w:val="000000"/>
        </w:rPr>
        <w:t xml:space="preserve"> </w:t>
      </w:r>
      <w:r>
        <w:rPr>
          <w:bCs/>
          <w:color w:val="000000"/>
          <w:szCs w:val="24"/>
        </w:rPr>
        <w:t>и реализации».</w:t>
      </w:r>
    </w:p>
    <w:p>
      <w:pPr>
        <w:pStyle w:val="Normal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СТ РК 3942-2023 «Продукция органическая. Производство и оборот органической продукции».</w:t>
      </w:r>
    </w:p>
    <w:p>
      <w:pPr>
        <w:pStyle w:val="Normal"/>
        <w:ind w:firstLine="567"/>
        <w:jc w:val="both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5 Предполагаемые пользователи стандарта</w:t>
      </w:r>
    </w:p>
    <w:p>
      <w:pPr>
        <w:pStyle w:val="Normal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Сертифицированные и потенциальные производители органической продукции; участники систем совместных гарантий (PGS): малые и средние фермерские/крестьянские хозяйства, семейные фермы, приусадебные и дачные хозяйства, переходящие на органическое производство; объединения производителей и кооперативы (простые товарищества) в области органического сельского хозяйства; PGS-группы/сообщества производителей и их выборные органы (координационные советы, комитеты PGS, рабочие группы по взаимной оценке); фасилитаторы и координаторы PGS (региональные/местные операторы PGS, НПО или инициативные группы, сопровождающие внедрение PGS); органы по подтверждению соответствия и инспекционные органы; органы государственного управления и местные исполнительные органы, курирующие агропромышленный комплекс и торговлю; инвесторы и представители агробизнеса, включая перерабатывающие предприятия и торговые сети; фермерские рынки, ярмарки, магазины «у дома», локальные торговые точки и маркетплейсы, реализующие продукцию, подтвержденную через PGS; научные организации, исследовательские институты и высшие учебные заведения; казахстанские общественные объединения и ассоциации, работающие в сфере устойчивого сельского хозяйства; международные проекты и донорские организации, поддерживающие развитие органического производства в Казахстане; профильный технический комитет по стандартизации № 100 «Органическая продукция»; консультанты, аудиторы и эксперты в области производства и оборота органической продукции; службы сельскохозяйственного консультирования/extension-службы и тренеры, обучающие участников PGS; потребительские сообщества, инициативные группы и волонтеры, участвующие в инспекциях, взаимной оценке и общественном контроле PGS; потребители органической продукции и их объединения (ассоциации потребителей).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6 Сведения о рассылке проекта стандарта на рассмотрение и согласование</w:t>
      </w:r>
    </w:p>
    <w:p>
      <w:pPr>
        <w:pStyle w:val="Normal"/>
        <w:shd w:fill="FFFFFF" w:val="clear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Проект стандарта был разослан на согласование в центральные исполнительные органы,</w:t>
      </w:r>
      <w:r>
        <w:rPr>
          <w:color w:val="000000"/>
        </w:rPr>
        <w:t xml:space="preserve"> </w:t>
      </w:r>
      <w:r>
        <w:rPr>
          <w:rFonts w:eastAsia="Calibri"/>
          <w:color w:val="000000"/>
          <w:szCs w:val="24"/>
        </w:rPr>
        <w:t xml:space="preserve">НПП РК «Атамекен», местные исполнительные органы, </w:t>
      </w:r>
      <w:r>
        <w:rPr>
          <w:color w:val="000000"/>
        </w:rPr>
        <w:t xml:space="preserve">органы по подтверждению соответствия производства органической продукции, испытательные лаборатории, </w:t>
      </w:r>
      <w:r>
        <w:rPr>
          <w:rFonts w:eastAsia="Calibri"/>
          <w:color w:val="000000"/>
          <w:szCs w:val="24"/>
        </w:rPr>
        <w:t xml:space="preserve">сертифицированные производители органической продукции, </w:t>
      </w:r>
      <w:r>
        <w:rPr>
          <w:color w:val="000000"/>
        </w:rPr>
        <w:t>общественные организации, работающие в области производства и оборота органической продукции (союзы, ассоциации по поддержке движении развития органического сельского хозяйства), научно-образовательные учреждения в сфере АПК, ТК №100 «Органическая продукция» и технические комитеты по стандартизации в области АПК и смеженных областях.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7 Информация о результатах научных исследований (испытаний) и измерений, документах по стандартизации и иных документах, на основе которых разрабатывается проект стандарта</w:t>
      </w:r>
    </w:p>
    <w:p>
      <w:pPr>
        <w:pStyle w:val="11"/>
        <w:suppressAutoHyphens w:val="true"/>
        <w:ind w:firstLine="567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Отсутствуют.</w:t>
      </w:r>
    </w:p>
    <w:p>
      <w:pPr>
        <w:pStyle w:val="11"/>
        <w:suppressAutoHyphens w:val="true"/>
        <w:ind w:firstLine="567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11"/>
        <w:suppressAutoHyphens w:val="true"/>
        <w:ind w:firstLine="567"/>
        <w:jc w:val="both"/>
        <w:rPr/>
      </w:pPr>
      <w:r>
        <w:rPr>
          <w:b/>
          <w:color w:val="000000"/>
          <w:szCs w:val="24"/>
        </w:rPr>
        <w:t>8 Данные о разработчике и соисполнителях (контактные данные), сроках разработки проекта стандарта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ИПиЮЛ в форме ассоциации «Союз производителей органической продукции Казахстана»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10000, г. Астана, ул. Т.Бигелдинова, 10-8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б. +7(707) 700 18 89 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erdibek_aruzhan@mail.ru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лашев Бердибек Кабкенович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чала разработки проекта стандарта – 24 ноября 2025 года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утверждения проекта стандарта – апрель 2026 года</w:t>
      </w:r>
    </w:p>
    <w:p>
      <w:pPr>
        <w:pStyle w:val="Normal"/>
        <w:suppressAutoHyphens w:val="true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Директор                                                                   </w:t>
        <w:tab/>
        <w:tab/>
        <w:t xml:space="preserve">               А.Керимбеков</w:t>
      </w:r>
    </w:p>
    <w:p>
      <w:pPr>
        <w:pStyle w:val="Normal"/>
        <w:widowControl w:val="false"/>
        <w:ind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color w:val="000000"/>
          <w:szCs w:val="24"/>
        </w:rPr>
        <w:t>«__» ___________ 2025 г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Kaz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FontStyle106">
    <w:name w:val="Font Style106"/>
    <w:qFormat/>
    <w:rPr>
      <w:rFonts w:ascii="Arial" w:hAnsi="Arial" w:cs="Arial"/>
      <w:color w:val="000000"/>
      <w:spacing w:val="10"/>
      <w:sz w:val="18"/>
      <w:szCs w:val="18"/>
    </w:rPr>
  </w:style>
  <w:style w:type="character" w:styleId="FontStyle110">
    <w:name w:val="Font Style110"/>
    <w:qFormat/>
    <w:rPr>
      <w:rFonts w:ascii="Arial" w:hAnsi="Arial" w:cs="Arial"/>
      <w:color w:val="000000"/>
      <w:sz w:val="20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stylespan">
    <w:name w:val="apple-style-span"/>
    <w:basedOn w:val="Style11"/>
    <w:qFormat/>
    <w:rPr/>
  </w:style>
  <w:style w:type="character" w:styleId="FontStyle71">
    <w:name w:val="Font Style71"/>
    <w:qFormat/>
    <w:rPr>
      <w:rFonts w:ascii="Arial" w:hAnsi="Arial" w:cs="Arial"/>
      <w:b/>
      <w:bCs/>
      <w:color w:val="000000"/>
      <w:sz w:val="30"/>
      <w:szCs w:val="30"/>
    </w:rPr>
  </w:style>
  <w:style w:type="character" w:styleId="FontStyle77">
    <w:name w:val="Font Style77"/>
    <w:qFormat/>
    <w:rPr>
      <w:rFonts w:ascii="Arial" w:hAnsi="Arial" w:cs="Arial"/>
      <w:color w:val="000000"/>
      <w:sz w:val="16"/>
      <w:szCs w:val="16"/>
    </w:rPr>
  </w:style>
  <w:style w:type="character" w:styleId="FontStyle48">
    <w:name w:val="Font Style48"/>
    <w:qFormat/>
    <w:rPr>
      <w:rFonts w:ascii="Arial" w:hAnsi="Arial" w:cs="Arial"/>
      <w:color w:val="000000"/>
      <w:sz w:val="18"/>
      <w:szCs w:val="18"/>
    </w:rPr>
  </w:style>
  <w:style w:type="character" w:styleId="Style12">
    <w:name w:val="Основной текст Знак"/>
    <w:qFormat/>
    <w:rPr>
      <w:rFonts w:ascii="Times Kaz;Courier New" w:hAnsi="Times Kaz;Courier New" w:eastAsia="Times New Roman" w:cs="Times New Roman"/>
      <w:sz w:val="20"/>
      <w:szCs w:val="20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8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FontStyle423">
    <w:name w:val="Font Style423"/>
    <w:qFormat/>
    <w:rPr>
      <w:rFonts w:ascii="Arial" w:hAnsi="Arial" w:cs="Arial"/>
      <w:i/>
      <w:iCs/>
      <w:color w:val="000000"/>
      <w:sz w:val="18"/>
      <w:szCs w:val="1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  <w:szCs w:val="28"/>
    </w:rPr>
  </w:style>
  <w:style w:type="character" w:styleId="FontStyle425">
    <w:name w:val="Font Style425"/>
    <w:qFormat/>
    <w:rPr>
      <w:rFonts w:ascii="Arial" w:hAnsi="Arial" w:cs="Arial"/>
      <w:color w:val="000000"/>
      <w:spacing w:val="10"/>
      <w:sz w:val="18"/>
      <w:szCs w:val="18"/>
    </w:rPr>
  </w:style>
  <w:style w:type="character" w:styleId="Extendedtextfull">
    <w:name w:val="extended-text__full"/>
    <w:qFormat/>
    <w:rPr/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FontStyle51">
    <w:name w:val="Font Style51"/>
    <w:qFormat/>
    <w:rPr>
      <w:rFonts w:ascii="Arial" w:hAnsi="Arial" w:cs="Arial"/>
      <w:b/>
      <w:bCs/>
      <w:color w:val="000000"/>
      <w:sz w:val="48"/>
      <w:szCs w:val="48"/>
    </w:rPr>
  </w:style>
  <w:style w:type="character" w:styleId="FontStyle53">
    <w:name w:val="Font Style53"/>
    <w:qFormat/>
    <w:rPr>
      <w:rFonts w:ascii="Arial" w:hAnsi="Arial" w:cs="Arial"/>
      <w:b/>
      <w:bCs/>
      <w:color w:val="000000"/>
      <w:sz w:val="22"/>
      <w:szCs w:val="22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Kaz;Courier New" w:hAnsi="Times Kaz;Courier New" w:cs="Times Kaz;Courier New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8"/>
      <w:lang w:val="ru-RU" w:bidi="ar-SA" w:eastAsia="zh-CN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ob">
    <w:name w:val="tekstob"/>
    <w:basedOn w:val="Normal"/>
    <w:qFormat/>
    <w:pPr>
      <w:spacing w:before="280" w:after="280"/>
    </w:pPr>
    <w:rPr>
      <w:color w:val="000000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7">
    <w:name w:val="Style57"/>
    <w:basedOn w:val="Normal"/>
    <w:qFormat/>
    <w:pPr>
      <w:widowControl w:val="false"/>
      <w:autoSpaceDE w:val="false"/>
    </w:pPr>
    <w:rPr>
      <w:rFonts w:ascii="Arial" w:hAnsi="Arial" w:cs="Arial"/>
      <w:color w:val="000000"/>
      <w:szCs w:val="24"/>
    </w:rPr>
  </w:style>
  <w:style w:type="paragraph" w:styleId="Style23">
    <w:name w:val="Обычный (веб)"/>
    <w:basedOn w:val="Normal"/>
    <w:qFormat/>
    <w:pPr>
      <w:spacing w:before="280" w:after="280"/>
    </w:pPr>
    <w:rPr>
      <w:color w:val="000000"/>
      <w:szCs w:val="24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itle">
    <w:name w:val="title"/>
    <w:basedOn w:val="Normal"/>
    <w:qFormat/>
    <w:pPr>
      <w:spacing w:before="280" w:after="280"/>
    </w:pPr>
    <w:rPr>
      <w:color w:val="000000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360" w:after="3000"/>
      <w:ind w:hanging="2140"/>
      <w:jc w:val="center"/>
    </w:pPr>
    <w:rPr>
      <w:rFonts w:ascii="Calibri" w:hAnsi="Calibri" w:eastAsia="Calibri" w:cs="Calibri"/>
      <w:color w:val="000000"/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5:59:00Z</dcterms:created>
  <dc:creator>User</dc:creator>
  <dc:description/>
  <cp:keywords/>
  <dc:language>en-US</dc:language>
  <cp:lastModifiedBy>berdibek_aruzhan@mail.ru</cp:lastModifiedBy>
  <cp:lastPrinted>2019-11-06T11:13:00Z</cp:lastPrinted>
  <dcterms:modified xsi:type="dcterms:W3CDTF">2025-11-25T03:30:00Z</dcterms:modified>
  <cp:revision>42</cp:revision>
  <dc:subject/>
  <dc:title/>
</cp:coreProperties>
</file>